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ab/>
        <w:tab/>
        <w:t>Bod č.</w:t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ého samosprávneho kraja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ňa 25. júna 200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nformáci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 umiestnení Regionálnej rozvojovej agentúry Senec - Pezinok   v  Integrovanej sieti regionálnych rozvojových agentúr za rok 2007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 xml:space="preserve">:                                                              </w:t>
        <w:tab/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g. Vladimír Bajan</w:t>
        <w:tab/>
        <w:tab/>
        <w:tab/>
        <w:tab/>
        <w:tab/>
        <w:tab/>
        <w:t>1. Návrh uznesen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</w:t>
        <w:tab/>
        <w:tab/>
        <w:tab/>
        <w:tab/>
        <w:tab/>
        <w:tab/>
        <w:tab/>
        <w:t>2. Informácia o umiestnení RR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  <w:tab/>
        <w:tab/>
        <w:tab/>
        <w:t>3. Príloh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Milan Rajčák, CSc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 RRaPP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Milan Rajčák, CSc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jún200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 á v r h    u z n e s e n i 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UZNESENIE č. ........... / 2008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 25.6.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rkazkladnhotextu3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 e r i e    n a   v e d o m i e</w:t>
      </w:r>
    </w:p>
    <w:p>
      <w:pPr>
        <w:pStyle w:val="Zarkazkladnhotextu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formáciu o umiestnení Regionálnej rozvojovej agentúry Senec -Pezinok  za rok 2007 v rámci Integrovanej siete regionálnych rozvojových agentúr.</w:t>
      </w:r>
    </w:p>
    <w:p>
      <w:pPr>
        <w:pStyle w:val="Zarkazkladnhotextu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arkazkladnhotextu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arkazkladnhotextu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arkazkladnhotextu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mácia o umiestnení Regionálnej rozvojovej agentúry Senec - Pezinok   v Integrovanej sieti regionálnych rozvojových agentúr za rok 2007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roku 2000 existuje integrovaná sieť regionálnych rozvojových agentúr (ďalej IS RRA), ktorá  zabezpečuje systém podpory regionálnych aktivít na základe uznesenia vlády </w:t>
      </w:r>
      <w:r>
        <w:rPr>
          <w:rFonts w:cs="Arial" w:ascii="Arial" w:hAnsi="Arial"/>
          <w:color w:val="000000"/>
        </w:rPr>
        <w:t>SR č. 302/2007 „Aktualizovaný systém podpory Integrovanej siete regionálnych agentúr.“ V súčasnosti sa v IS RRA nachádza 45 regionálnych rozvojových agentúr.</w:t>
      </w:r>
    </w:p>
    <w:p>
      <w:pPr>
        <w:pStyle w:val="Normal"/>
        <w:spacing w:lineRule="exact" w:line="280" w:before="120" w:after="0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gionálna rozvojová agentúra Senec - Pezinok vznikla v roku 2002 (jej zakladateľom je Bratislavský samosprávny kraj).</w:t>
      </w:r>
    </w:p>
    <w:p>
      <w:pPr>
        <w:pStyle w:val="Normal"/>
        <w:spacing w:lineRule="exact" w:line="280" w:before="120" w:after="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 súčasnosti je agentúra partnerom samosprávy celého Bratislavského kraja a žiadaným poradcom a partnerom pre projektovú, vzdelávaciu a informačnú činnosť. </w:t>
      </w:r>
    </w:p>
    <w:p>
      <w:pPr>
        <w:pStyle w:val="TextBody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V roku 2007 agentúra pokračovala v zabezpečovaní jednotlivých úloh v súlade s schváleným plánom činnosti, zmluvou uzatvorenou s MVRR SR, potrebami BSK a členmi agentúry, ako aj v súlade so záväzkami na úrovni EÚ. Pozornosť a úsilie sa sústredilo najmä na rozvoj územia BSK a zabezpečenie aktivít, ktoré sú žiadané zo strany potenciálnych predkladateľov projektov v programovo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období 2007-2013.</w:t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šlo predovšetkým o:</w:t>
      </w:r>
    </w:p>
    <w:p>
      <w:pPr>
        <w:pStyle w:val="TextBody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úspešnú realizáciu schválených projektov na regionálnej a medzinárodnej úrovni,</w:t>
      </w:r>
    </w:p>
    <w:p>
      <w:pPr>
        <w:pStyle w:val="TextBody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ánovanie a prípravu ďalších projektových návrhov pre získavanie prostriedkov z fondov EÚ s dôrazom na nové programové obdobie EÚ 2007-2013,</w:t>
      </w:r>
    </w:p>
    <w:p>
      <w:pPr>
        <w:pStyle w:val="TextBody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zdelávanie a školiace aktivity pre cieľové skupiny v SR a v zahraničí, ktoré sú „šité na mieru“ pre účastníkov jednotlivých školení,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kytovanie informácií – včas, cielene a zrozumiteľne - potenciálnym žiadateľom o financovanie zo ŠF z BSK, ale aj z iných krajov, ktoré sa na agentúru obrátili so žiadosťou o pomoc,</w:t>
      </w:r>
    </w:p>
    <w:p>
      <w:pPr>
        <w:pStyle w:val="TextBody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bezpečenie PR pre agentúru, BSK, IS RRA a celý región v domácom a medzinárodnom prostredí, budovanie dobrého imidžu regiónu a krajiny obzvlášť v zahraničí (úroveň EÚ),</w:t>
      </w:r>
    </w:p>
    <w:p>
      <w:pPr>
        <w:pStyle w:val="TextBody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</w:rPr>
        <w:t>posilnenie medzinárodnej spolupráce, príprava a implementácia strategických medzinárodný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projektov, v ktorých je agentúra partnerom alebo ich priamo zastrešuje. 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283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hľad dosiahnutých výsledkov (viď príloha č.1) činnosti agentúr zaradených do IS RRA predstavuje ucelený obraz o kvantitatívnych a kvalitatívnych výkonoch týchto inštitúcií regionálneho rozvoja za rok 2007. Na základe schváleného bodového systému hodnotenia činnosti RRA na rok 2007  si </w:t>
      </w:r>
      <w:r>
        <w:rPr>
          <w:rFonts w:cs="Arial" w:ascii="Arial" w:hAnsi="Arial"/>
          <w:b/>
          <w:sz w:val="24"/>
          <w:szCs w:val="24"/>
        </w:rPr>
        <w:t xml:space="preserve">RRA Senec – Pezinok v konkurencii 45 agentúr udržala a upevnila pozíciu najúspešnejšej regionálnej rozvojovej agentúry na Slovensku a to už po tretí krát za sebou. </w:t>
      </w:r>
    </w:p>
    <w:p>
      <w:pPr>
        <w:pStyle w:val="Normal"/>
        <w:spacing w:lineRule="exact" w:line="280" w:before="120" w:after="0"/>
        <w:ind w:left="283" w:firstLine="425"/>
        <w:jc w:val="both"/>
        <w:rPr/>
      </w:pPr>
      <w:r>
        <w:rPr>
          <w:rFonts w:cs="Arial" w:ascii="Arial" w:hAnsi="Arial"/>
          <w:color w:val="000000"/>
          <w:sz w:val="24"/>
        </w:rPr>
        <w:t>Získala prvenstvo v prvom rade za poskytovanie služieb v oblasti prípravy a implementácie projektov zo štrukturálnych a iných programov EÚ najmä pre verejný sektor ako aj pre mimovládny a súkromný sektor.</w:t>
      </w:r>
    </w:p>
    <w:p>
      <w:pPr>
        <w:pStyle w:val="TextBody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Indent"/>
        <w:ind w:left="283" w:firstLine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 tomuto úspechu jej gratulujeme a tešíme sa na ďalšiu úspešnú spoluprácu. </w:t>
      </w:r>
    </w:p>
    <w:p>
      <w:pPr>
        <w:pStyle w:val="Normal"/>
        <w:spacing w:lineRule="exact" w:line="280" w:before="120" w:after="0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3:25:00Z</dcterms:created>
  <dc:creator>bsk</dc:creator>
  <dc:description/>
  <cp:keywords/>
  <dc:language>en-US</dc:language>
  <cp:lastModifiedBy>kpaxnerova</cp:lastModifiedBy>
  <cp:lastPrinted>2008-06-11T15:40:00Z</cp:lastPrinted>
  <dcterms:modified xsi:type="dcterms:W3CDTF">2008-06-11T13:41:00Z</dcterms:modified>
  <cp:revision>4</cp:revision>
  <dc:subject/>
  <dc:title>                                                                  </dc:title>
</cp:coreProperties>
</file>